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Załącznik nr 4 do Zarządzenia Nr 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kraina a Europa – związki polityczne i kulturowe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Ukraine and Europe – political and cultural ties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 Marcin Dziwisz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Marcin Dziwisz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lem zajęć jest: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</w:rPr>
              <w:t xml:space="preserve">- zdobycie podstawowej wiedzy w zakresie złożonych relacji europejsko-ukraińskich, a także polsko-ukraińskich na tle europejskim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najomość podstawowej terminologii oraz wiedzy z zakresu stosunków międzynarodowych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16"/>
                <w:lang w:val="pl-PL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  <w:t xml:space="preserve">Wykorzystanie wiedzy i umiejętności nabytych w trakcie zrealizowanych dotychczas kursów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</w:rPr>
              <w:t xml:space="preserve">Kultura ukraińska  I-II, historia Ukrainy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W01</w:t>
            </w:r>
            <w:r>
              <w:rPr>
                <w:rFonts w:cs="Arial" w:ascii="Arial" w:hAnsi="Arial"/>
                <w:sz w:val="20"/>
              </w:rPr>
              <w:t xml:space="preserve">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</w:rPr>
              <w:t xml:space="preserve">ma podstawową wiedzę o miejscu i znaczeniu filologii, w systemie nauk oraz ich specyfice przedmiotowej i metodologicznej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</w:rPr>
              <w:t xml:space="preserve">W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</w:rPr>
              <w:t xml:space="preserve">zna podstawową terminologię z zakresu filologii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</w:rPr>
              <w:t xml:space="preserve">W03 </w:t>
            </w:r>
            <w:r>
              <w:rPr>
                <w:rFonts w:eastAsia="MyriadPro-Regular;Arial Unicode MS" w:cs="Arial" w:ascii="Arial" w:hAnsi="Arial"/>
                <w:color w:val="1A171B"/>
                <w:sz w:val="20"/>
              </w:rPr>
              <w:t>ma uporządkowaną wiedzę ogólną obejmującą terminologię, teorie i metodologię z zakresu filologii, w tym szeroko rozumianej kultury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</w:rPr>
              <w:t xml:space="preserve">W04 </w:t>
            </w:r>
            <w:r>
              <w:rPr>
                <w:rFonts w:eastAsia="MyriadPro-Regular;Arial Unicode MS" w:cs="Arial" w:ascii="Arial" w:hAnsi="Arial"/>
                <w:color w:val="1A171B"/>
                <w:sz w:val="20"/>
              </w:rPr>
              <w:t xml:space="preserve">ma uporządkowaną wiedzę szczegółową z zakresu filologii i historii </w:t>
            </w:r>
          </w:p>
          <w:p>
            <w:pPr>
              <w:pStyle w:val="NormalnyWeb"/>
              <w:spacing w:before="0" w:after="90"/>
              <w:rPr>
                <w:rFonts w:ascii="Tahoma" w:hAnsi="Tahoma" w:eastAsia="MyriadPro-Regular;Arial Unicode MS" w:cs="Tahoma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Tahoma" w:ascii="Tahoma" w:hAnsi="Tahoma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1_W0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1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U01</w:t>
            </w:r>
            <w:r>
              <w:rPr>
                <w:rFonts w:cs="Arial" w:ascii="Arial" w:hAnsi="Arial"/>
                <w:sz w:val="20"/>
              </w:rPr>
              <w:t xml:space="preserve"> Student </w:t>
            </w:r>
            <w:r>
              <w:rPr>
                <w:rFonts w:eastAsia="MyriadPro-Regular;Arial Unicode MS" w:cs="Arial" w:ascii="Arial" w:hAnsi="Arial"/>
                <w:sz w:val="20"/>
              </w:rPr>
              <w:t>potrafi wyszukiwać, analizować, oceniać, selekcjonować i użytkować informacje z zakresu filologii z wykorzystaniem różnych źródeł i sposobów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U02 </w:t>
            </w:r>
            <w:r>
              <w:rPr>
                <w:rFonts w:cs="Arial" w:ascii="Arial" w:hAnsi="Arial"/>
                <w:sz w:val="20"/>
              </w:rPr>
              <w:t>posiada podstawowe umiejętności badawcze, obejmujące formułowanie i analizę problemów badawczych w zakresie językoznawstwa i literaturoznawstwa oraz kultury i historii krajów danego obszaru językowego</w:t>
            </w:r>
            <w:r>
              <w:rPr>
                <w:rFonts w:eastAsia="MyriadPro-Semibold;Arial Unicode MS" w:cs="Arial" w:ascii="Arial" w:hAnsi="Arial"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yriadPro-Semibold;Arial Unicode MS" w:cs="Arial" w:ascii="Arial" w:hAnsi="Arial"/>
                <w:b/>
                <w:bCs/>
                <w:sz w:val="20"/>
              </w:rPr>
              <w:t xml:space="preserve">U03 </w:t>
            </w:r>
            <w:r>
              <w:rPr>
                <w:rFonts w:eastAsia="MyriadPro-Semibold;Arial Unicode MS" w:cs="Arial" w:ascii="Arial" w:hAnsi="Arial"/>
                <w:bCs/>
                <w:sz w:val="20"/>
              </w:rPr>
              <w:t>umie samodzielnie zdobywać wiedzę i rozwijać umiejętności badawcze w zakresie filologii kierując się wskazówkami opiekuna nauk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1_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01 </w:t>
            </w:r>
            <w:r>
              <w:rPr>
                <w:rFonts w:cs="Arial" w:ascii="Arial" w:hAnsi="Arial"/>
                <w:sz w:val="20"/>
              </w:rPr>
              <w:t xml:space="preserve">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</w:rPr>
              <w:t>rozumie potrzebę uczenia się przez całe życi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</w:rPr>
              <w:t xml:space="preserve">K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</w:rPr>
              <w:t>rozumie potrzebę uczenia się języków obc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„odwróconej lekcji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gramatyczno-tłumaczeniowa: ustny i pisemny przekład w parze językowej polski-rosyjski, ćwiczenia gramatyczn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konwersatoryjn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: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ktywny udział w ćwiczeniach, systematycznie pogłębianie zdobywanej wiedzy praktycznej i teoretycznej. Na ćwiczeniach sprawdzane są wszystkie efekty kształcenia.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liczenie semestru na podstawie aktywności podczas zajęć, ocen uzyskanych z prac domowych i z prac zaliczeniowych.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dymka1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rótki zarys Historii Ukrainy</w:t>
            </w:r>
          </w:p>
          <w:p>
            <w:pPr>
              <w:pStyle w:val="Tekstdymka1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lacje Ukraina -Europa w różnych okresach historycznych. </w:t>
            </w:r>
          </w:p>
          <w:p>
            <w:pPr>
              <w:pStyle w:val="Tekstdymka1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czesne relacje ukraińsko-polsko-europejskie</w:t>
            </w:r>
          </w:p>
          <w:p>
            <w:pPr>
              <w:pStyle w:val="Tekstdymka1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a Ukrainy do niepodległości</w:t>
            </w:r>
          </w:p>
          <w:p>
            <w:pPr>
              <w:pStyle w:val="Tekstdymka1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a Ukrainy do Unii Europejskiej i NATO</w:t>
            </w:r>
          </w:p>
          <w:p>
            <w:pPr>
              <w:pStyle w:val="Tekstdymka1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kraina po 2014 i 2022 roku.  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40" w:after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ajor Piotr (2015), Kierunek Zachód. Polityka integracji europejskiej Ukrainy po 1991 roku, Kraków.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st Paweł (2012), Ukraina wobec Unii Europejskiej 1991–2010, Toruń.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lchawa Maciej (2013), Gwiazdy i Tryzub. Europejska integracja Ukrainy, Kraków.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ęc Janusz Józef (2012), Pierwsza polska prezydencja w Unii Europejskiej. Uwarunkowania – Procesy decyzyjne – Osiągnięcia i niepowodzenia, Kraków.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Wojna Beata, Gniazdowski Mateusz (2009), Partnerstwo Wschodnie – raport otwarcia, Warszawa.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0"/>
              <w:jc w:val="both"/>
              <w:rPr>
                <w:rFonts w:ascii="Arial" w:hAnsi="Arial" w:cs="Arial"/>
                <w:i/>
                <w:i/>
                <w:sz w:val="22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Мотренко </w:t>
            </w:r>
            <w:r>
              <w:rPr>
                <w:rFonts w:cs="Arial" w:ascii="Arial" w:hAnsi="Arial"/>
                <w:sz w:val="22"/>
                <w:szCs w:val="16"/>
              </w:rPr>
              <w:t>T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имофій (2007), Адаптація адміністративної системи до стандардів ЄС, Україна – НАТО, Київ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zamborowski Hryhorij (2008), Zacieśnienie współpracy gospodarczej pomiędzy Ukrainą i Unią Europejską: skutki społeczno-ekonomiczne dla Polski, [w:] Stosunki gospodarcze Polski i Ukrainy,  Andrzej Podraza (red.), Lublin.</w:t>
            </w:r>
          </w:p>
          <w:p>
            <w:pPr>
              <w:pStyle w:val="Normal"/>
              <w:ind w:left="1068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Stankiewicz Wojciech (2013), Proces integracji Ukrainy z Unią Europejską, „Nowa Polityka Wschodnia”, nr 2 (5).</w:t>
            </w:r>
          </w:p>
          <w:p>
            <w:pPr>
              <w:pStyle w:val="Normal"/>
              <w:ind w:left="1068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robiow Jewgen (2013), Szczyt Partnerstwa Wschodniego w Wilnie: oferta umowy stowarzyszeniowej z Ukrainą wciąż aktualna, „Polski Instytut Spraw Międzynarodowych”, nr 125 (1101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08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4-10-25T08:36:00Z</dcterms:modified>
  <cp:revision>12</cp:revision>
  <dc:subject/>
  <dc:title>KARTA KURSU</dc:title>
</cp:coreProperties>
</file>